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b/>
          <w:sz w:val="36"/>
          <w:szCs w:val="36"/>
          <w:u w:val="single"/>
        </w:rPr>
        <w:t xml:space="preserve">   </w:t>
      </w:r>
      <w:r>
        <w:rPr>
          <w:rFonts w:eastAsia="文星简大标宋;宋体" w:ascii="文星简大标宋;宋体" w:hAnsi="文星简大标宋;宋体"/>
          <w:b/>
          <w:sz w:val="36"/>
          <w:szCs w:val="36"/>
          <w:u w:val="single"/>
        </w:rPr>
        <w:t xml:space="preserve">2012    </w:t>
      </w:r>
      <w:r>
        <w:rPr>
          <w:rFonts w:ascii="文星简大标宋;宋体" w:hAnsi="文星简大标宋;宋体" w:eastAsia="文星简大标宋;宋体"/>
          <w:b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b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b/>
          <w:sz w:val="36"/>
          <w:szCs w:val="36"/>
        </w:rPr>
        <w:t>获奖学生汇总表</w:t>
      </w:r>
    </w:p>
    <w:p>
      <w:pPr>
        <w:pStyle w:val="Normal"/>
        <w:spacing w:lineRule="atLeast" w:line="24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报送单位：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华南农业大学            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公章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4350" w:type="pct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350"/>
        <w:gridCol w:w="706"/>
        <w:gridCol w:w="845"/>
        <w:gridCol w:w="2113"/>
        <w:gridCol w:w="2669"/>
        <w:gridCol w:w="1412"/>
        <w:gridCol w:w="2392"/>
      </w:tblGrid>
      <w:tr>
        <w:trPr>
          <w:trHeight w:val="630" w:hRule="atLeast"/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基层单位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杨振意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森林培育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023001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郭淑红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森林培育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0230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莫惠芝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植物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0202017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邱权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森林培育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123000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李薇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园林植物与观赏园艺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0241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卢紫君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业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37600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胡超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园林植物与观赏园艺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024101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林谋宏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化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0801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杨思源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化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08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陈创泉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数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7000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李有涵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草业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3601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方越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草业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36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作物栽培学与耕作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400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李龙保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草业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3600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王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生态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05020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朱琳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作物栽培学与耕作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1401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翁英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水利与土木工程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业生物环境与能源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44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黎相广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营养与饲料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5029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李征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特种经济动物饲养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26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徐梦婷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水产养殖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4800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王涛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水产养殖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48008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蔡晗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生理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69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赵菲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营养与饲料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2502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雷钊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营养与饲料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503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铁成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动物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遗传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  <w:sz w:val="24"/>
              </w:rPr>
              <w:t>2010240008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郭嘉明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程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车辆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07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谭祖庭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程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业机械化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09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谭志斌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程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车辆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0700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叶敏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程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机械设计及理论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62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云娇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植物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20202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杨军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微生物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247020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庆玲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作物遗传育种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21502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罗红辉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植物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202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潘家强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物化学与分子生物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203009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谭丽婷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文与法学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科学技术史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0600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吴瀚翔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药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3017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卢梦玲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药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3020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孙永艳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药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3009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云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药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301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党芳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害虫生物防治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2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兴龙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植物病理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101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肖盈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药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23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玲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2007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昊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满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土壤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901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吴段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业昆虫与害虫防治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2202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邓乐晔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尼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药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301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牟桂萍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植物病理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21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邱冠文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思想政治理论课教学部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克思主义中国化研究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08264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王燕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3904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黄凯信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产品加工及贮藏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301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晟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农产品加工及贮藏工程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301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惠娟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39018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谢蓝华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3902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炽坚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食品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3900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宋立生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信息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地图学与地理信息系统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5800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欧温暖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信息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应用技术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4202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键锋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信息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应用技术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4200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程蛟文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蔬菜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1701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朱孝扬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果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6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肖靖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果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21601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付欣雨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果树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16017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春兰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茶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218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攀建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蔬菜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21700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邹佳瑜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管理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238009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谭华风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管理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3800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敏宜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林业经济管理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243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珊妮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贸易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37006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颖霞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农村与区域发展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38201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亿武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农业经济管理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23400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燕丽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产业经济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20100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王新秋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28020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粟硕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4700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魏春娅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28044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飞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础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27029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郭玉芳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础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27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郑国超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22801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付晓平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础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27017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刘远佳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228009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丘婷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兽医学院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兽医学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37300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简大标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0:00Z</dcterms:created>
  <dc:creator>Lenovo User</dc:creator>
  <dc:description/>
  <cp:keywords/>
  <dc:language>en-US</dc:language>
  <cp:lastModifiedBy>USER</cp:lastModifiedBy>
  <cp:lastPrinted>2013-03-26T09:56:00Z</cp:lastPrinted>
  <dcterms:modified xsi:type="dcterms:W3CDTF">2014-05-18T03:12:00Z</dcterms:modified>
  <cp:revision>20</cp:revision>
  <dc:subject/>
  <dc:title/>
</cp:coreProperties>
</file>