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Style20"/>
        <w:snapToGrid w:val="false"/>
        <w:spacing w:lineRule="atLeast" w:line="620" w:before="0" w:after="624"/>
        <w:jc w:val="center"/>
        <w:rPr>
          <w:b/>
          <w:b/>
          <w:sz w:val="30"/>
          <w:szCs w:val="30"/>
        </w:rPr>
      </w:pPr>
      <w:r>
        <w:rPr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 xml:space="preserve">2013   </w:t>
      </w:r>
      <w:r>
        <w:rPr>
          <w:b/>
          <w:sz w:val="36"/>
          <w:szCs w:val="36"/>
        </w:rPr>
        <w:t>年博士研究生国家奖学金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华南农业大学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440"/>
        <w:gridCol w:w="1134"/>
        <w:gridCol w:w="1134"/>
        <w:gridCol w:w="1627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层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心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5008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梁日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生生物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67002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严专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2506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甘建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子遗传与动物育种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4004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06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瑞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理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69001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冀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兽医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8007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贺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产品采后科学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49001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程蛟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蔬菜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17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卢博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果树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16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自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业经济管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43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建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贸易与农村金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55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  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兽医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28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宝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础兽医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7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田  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兽医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8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立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药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53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索海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遗传育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15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36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秦俊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生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05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开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生物环境与能源工程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44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永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39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1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洁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390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少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1230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海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良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舒灿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植物病理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1021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鹏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220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丽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汪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电气化与自动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10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39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良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机械化工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09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纪宠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遗传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140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智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化学与分子生物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030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雁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植物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02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225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卓春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科学学院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业科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36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color w:val="151515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51515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26:00Z</dcterms:created>
  <dc:creator>Lenovo User</dc:creator>
  <dc:description/>
  <cp:keywords/>
  <dc:language>en-US</dc:language>
  <cp:lastModifiedBy>USER</cp:lastModifiedBy>
  <cp:lastPrinted>2012-05-08T17:25:00Z</cp:lastPrinted>
  <dcterms:modified xsi:type="dcterms:W3CDTF">2014-05-18T03:13:00Z</dcterms:modified>
  <cp:revision>165</cp:revision>
  <dc:subject/>
  <dc:title/>
</cp:coreProperties>
</file>