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b/>
          <w:sz w:val="36"/>
          <w:szCs w:val="36"/>
          <w:u w:val="single"/>
        </w:rPr>
        <w:t xml:space="preserve">   </w:t>
      </w:r>
      <w:r>
        <w:rPr>
          <w:rFonts w:eastAsia="文星简大标宋;宋体" w:ascii="文星简大标宋;宋体" w:hAnsi="文星简大标宋;宋体"/>
          <w:b/>
          <w:sz w:val="36"/>
          <w:szCs w:val="36"/>
          <w:u w:val="single"/>
        </w:rPr>
        <w:t xml:space="preserve">2012    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b/>
          <w:sz w:val="36"/>
          <w:szCs w:val="36"/>
        </w:rPr>
        <w:t>获奖学生汇总表</w:t>
      </w:r>
    </w:p>
    <w:p>
      <w:pPr>
        <w:pStyle w:val="Normal"/>
        <w:spacing w:lineRule="atLeast" w:line="24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报送单位：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华南农业大学            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公章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4000" w:type="pct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132"/>
        <w:gridCol w:w="534"/>
        <w:gridCol w:w="657"/>
        <w:gridCol w:w="2407"/>
        <w:gridCol w:w="2678"/>
        <w:gridCol w:w="1268"/>
        <w:gridCol w:w="1834"/>
      </w:tblGrid>
      <w:tr>
        <w:trPr>
          <w:trHeight w:val="630" w:hRule="atLeast"/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性别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民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基层单位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号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开蒙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生物环境与能源工程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440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柯娴氡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态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05006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鑫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业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36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艳波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遗传育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15004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大元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物遗传育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15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5006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翠英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生生物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67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梁日深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生生物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67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心灵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营养与饲料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5008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芳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遗传育种与繁殖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40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冀君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360" w:hanging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兽医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8007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艳丽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机械化工程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0901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美美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机械化工程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09009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勤坚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物化学与分子生物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103009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雁群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植物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102009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尚书凤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物化学与分子生物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10301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卓春柳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命科学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草业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136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郭昌洪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理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生物数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170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厚帅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07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绍建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22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志坚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植物营养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20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赖多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3004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旭飞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环境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51004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龚亮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药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3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晓胜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1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磊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环境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昆虫与害虫防治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220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曲直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3901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白永亮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390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彩琴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果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16006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博彬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果树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16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彭 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产业经济与制度经济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1540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晓丽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业经济管理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134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宝涛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础兽医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1270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佳莹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防兽医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128009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奇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础兽医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1270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韦良孟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兽医学院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防兽医学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128005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0:00Z</dcterms:created>
  <dc:creator>Lenovo User</dc:creator>
  <dc:description/>
  <cp:keywords/>
  <dc:language>en-US</dc:language>
  <cp:lastModifiedBy>USER</cp:lastModifiedBy>
  <cp:lastPrinted>2013-03-26T09:54:00Z</cp:lastPrinted>
  <dcterms:modified xsi:type="dcterms:W3CDTF">2014-05-18T03:11:00Z</dcterms:modified>
  <cp:revision>16</cp:revision>
  <dc:subject/>
  <dc:title/>
</cp:coreProperties>
</file>