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3</w:t>
      </w:r>
    </w:p>
    <w:p>
      <w:pPr>
        <w:pStyle w:val="Style20"/>
        <w:snapToGrid w:val="false"/>
        <w:spacing w:lineRule="atLeast" w:line="620" w:before="0" w:after="624"/>
        <w:jc w:val="center"/>
        <w:rPr>
          <w:rFonts w:cs="Times New Roman"/>
          <w:b/>
          <w:b/>
          <w:sz w:val="30"/>
          <w:szCs w:val="30"/>
        </w:rPr>
      </w:pPr>
      <w:r>
        <w:rPr>
          <w:rFonts w:cs="宋体;SimSun"/>
          <w:b/>
          <w:sz w:val="36"/>
          <w:szCs w:val="36"/>
          <w:u w:val="single"/>
        </w:rPr>
        <w:t xml:space="preserve">   </w:t>
      </w:r>
      <w:r>
        <w:rPr>
          <w:rFonts w:cs="Times New Roman"/>
          <w:b/>
          <w:sz w:val="36"/>
          <w:szCs w:val="36"/>
          <w:u w:val="single"/>
        </w:rPr>
        <w:t xml:space="preserve">2013  </w:t>
      </w:r>
      <w:r>
        <w:rPr>
          <w:rFonts w:cs="Times New Roman"/>
          <w:b/>
          <w:sz w:val="36"/>
          <w:szCs w:val="36"/>
        </w:rPr>
        <w:t>年硕士研究生国家奖学金获奖学生汇总表</w:t>
      </w:r>
    </w:p>
    <w:p>
      <w:pPr>
        <w:pStyle w:val="Normal"/>
        <w:spacing w:lineRule="atLeast" w:line="240"/>
        <w:rPr/>
      </w:pPr>
      <w:r>
        <w:rPr>
          <w:rFonts w:cs="宋体;SimSun"/>
          <w:color w:val="000000"/>
          <w:sz w:val="24"/>
        </w:rPr>
        <w:t>报送单位：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rFonts w:cs="宋体;SimSun"/>
          <w:color w:val="000000"/>
          <w:sz w:val="24"/>
          <w:u w:val="single"/>
        </w:rPr>
        <w:t>华南农业大学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(</w:t>
      </w:r>
      <w:r>
        <w:rPr>
          <w:rFonts w:cs="宋体;SimSun"/>
          <w:color w:val="000000"/>
          <w:sz w:val="24"/>
        </w:rPr>
        <w:t>公章</w:t>
      </w:r>
      <w:r>
        <w:rPr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eastAsia="Times New Roman"/>
        </w:rPr>
      </w:pPr>
      <w:r>
        <w:rPr>
          <w:rFonts w:eastAsia="Times New Roman"/>
        </w:rPr>
        <w:t xml:space="preserve">                                             </w:t>
      </w:r>
    </w:p>
    <w:tbl>
      <w:tblPr>
        <w:tblW w:w="141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790"/>
        <w:gridCol w:w="1198"/>
        <w:gridCol w:w="1197"/>
        <w:gridCol w:w="1151"/>
        <w:gridCol w:w="1418"/>
        <w:gridCol w:w="17"/>
        <w:gridCol w:w="1480"/>
        <w:gridCol w:w="1610"/>
        <w:gridCol w:w="12"/>
        <w:gridCol w:w="1435"/>
        <w:gridCol w:w="1655"/>
      </w:tblGrid>
      <w:tr>
        <w:trPr>
          <w:trHeight w:val="435" w:hRule="atLeast"/>
          <w:cantSplit w:val="true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民族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基层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43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专业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号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入学年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刘佳佳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女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动物科学学院</w:t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营养与免疫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1225025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黎相广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男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动物科学学院</w:t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动物营养与饲料科学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56" w:after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0225029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 w:before="156" w:after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周爱国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男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动物科学学院</w:t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水产养殖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1248004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李鸿鑫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男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动物科学学院</w:t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动物营养与饲料科学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1225023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罗文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男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动物科学学院</w:t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动物遗传育种与繁殖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1224004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魏钟艳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女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动物科学学院</w:t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动物营养与饲料科学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0225019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张新珩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女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动物科学学院</w:t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营养与免疫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1225027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朱孝扬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男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园艺学院</w:t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果树学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0216006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萧允艺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男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园艺学院</w:t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农产品加工及贮藏工程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0213016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付欣雨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园艺学院</w:t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果树学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0216017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1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徐群刚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男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园艺学院</w:t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果树学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1216003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2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吴春兰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女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园艺学院</w:t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茶学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1218001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2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3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辛丽琴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女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园艺学院</w:t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风景园林学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2204101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朱桥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经济管理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企业管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12380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苏国宝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经济管理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国际贸易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02370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敖嘉焯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经济管理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企业管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01123800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刘妙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经济管理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企业管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01220380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01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杨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经济管理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企业管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01123801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张叶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经济管理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企业管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12380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刘茜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经济管理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产业经济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12010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魏春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兽医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预防兽医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01022804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粟硕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兽医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理学微生物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0102470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吕鲁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兽医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基础兽医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0102270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张民泽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兽医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预防兽医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0102280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黄文明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兽医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兽医硕士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01137302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邹易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兽医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微生物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0102470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张丹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兽医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兽医硕士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0113730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张晓战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兽医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临床兽医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0102290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杨小云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兽医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基础兽医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01122702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谢昭良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草业科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2360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作物栽培学与耕作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2140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方越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草业科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2360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海硕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生态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20500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3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健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作物栽培学与耕作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2140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3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余志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作物栽培学与耕作学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21400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力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林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森林经理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02320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0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09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静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林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生态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020501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0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09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3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兴文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林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森林保护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02310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0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09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3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赵宝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林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园林植物与观赏园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02410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0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09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建徽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林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木材科学与技术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21100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09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4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徐松浚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林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森林经理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2320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09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4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陈惠华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林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农业推广（林业领域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3076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09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赖玉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食品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食品科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12390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梁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食品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食品工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137201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4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臧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食品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食品科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023901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4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陶红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食品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食品科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023903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4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梁嘉亮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食品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食品工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137200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4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谢蓝华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食品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食品科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123902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赵海明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源环境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业昆虫与害虫防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022200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唐亮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源环境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药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022301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5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周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源环境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药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122301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5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张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源环境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药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122302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5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肖盈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源环境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药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12230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5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安国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源环境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药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02230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5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袁建国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源环境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药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02230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5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韩海涛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源环境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药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022301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5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庄海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源环境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业昆虫与害虫防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122200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5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王秋影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蒙古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源环境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微生物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02470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5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黄娟华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源环境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植物病理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02210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6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牟桂萍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源环境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植物病理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022100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邝炳洽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信息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应用技术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024202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0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09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键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信息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应用技术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2420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09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909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许丹纯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信息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科学与工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2033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012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 xml:space="preserve">9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6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王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4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3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水利与土木工程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农业水土工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12450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陈朝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程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业机械化工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02090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刘永鑫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程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业电气化与自动化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12100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6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王叶夫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程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农业信息化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23083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6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赵奔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程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车辆工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23079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林谋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理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应用化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20801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胡亚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理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应用化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2080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陈镇坤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理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生物数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2700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刘晓晓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生命科学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生物化学与分子生物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02030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马苗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生命科学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生物化学与分子生物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120303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7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战凯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生命科学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生物化学与分子生物学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020303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7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李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生命科学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植物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020202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7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胡</w:t>
            </w:r>
            <w:r>
              <w:rPr>
                <w:rFonts w:ascii="仿宋_GB2312" w:hAnsi="仿宋_GB2312"/>
                <w:kern w:val="0"/>
                <w:sz w:val="24"/>
              </w:rPr>
              <w:t>喆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生命科学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微生物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024700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黄泽文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人文与法学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作物学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02680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梁雅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公共管理学院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社会保障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22112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31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李坚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汉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思想政治理论课教学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马克思主义中国化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1264004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color w:val="151515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51515"/>
      <w:u w:val="non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61">
    <w:name w:val="_Style 6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4:26:00Z</dcterms:created>
  <dc:creator>Lenovo User</dc:creator>
  <dc:description/>
  <cp:keywords/>
  <dc:language>en-US</dc:language>
  <cp:lastModifiedBy>USER</cp:lastModifiedBy>
  <cp:lastPrinted>2013-10-25T09:53:00Z</cp:lastPrinted>
  <dcterms:modified xsi:type="dcterms:W3CDTF">2014-05-18T03:14:00Z</dcterms:modified>
  <cp:revision>186</cp:revision>
  <dc:subject/>
  <dc:title/>
</cp:coreProperties>
</file>