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3130</wp:posOffset>
            </wp:positionH>
            <wp:positionV relativeFrom="paragraph">
              <wp:posOffset>198120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博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jc w:val="both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博士类别：□学术博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□专业博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</w:rPr>
        <w:t>博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博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4T03:42:40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