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专业学位硕士（含全日制、在职）学位论文封面为浅绿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85090</wp:posOffset>
            </wp:positionV>
            <wp:extent cx="4297045" cy="78295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28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28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领      域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</w:t>
      </w:r>
      <w:r>
        <w:rPr>
          <w:rFonts w:ascii="宋体" w:hAnsi="宋体"/>
          <w:sz w:val="32"/>
        </w:rPr>
        <w:t>年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</w:rPr>
        <w:t>4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</w:rPr>
        <w:t>10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18:31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6DD86BAA041ABA8E5F2F6E55A22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