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博士学位论文（含学术、专业）封面颜色为浅粉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0245</wp:posOffset>
            </wp:positionH>
            <wp:positionV relativeFrom="paragraph">
              <wp:posOffset>59055</wp:posOffset>
            </wp:positionV>
            <wp:extent cx="4023995" cy="74231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博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学位类别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兽医博士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年 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</w:rPr>
        <w:t>4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</w:rPr>
        <w:t>10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13:2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910343568441BA905D4C50BE89E8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